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 xml:space="preserve">        </w:t>
        <w:tab/>
        <w:t xml:space="preserve">                                               Date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Ronald Morgan Goes to Ba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 xml:space="preserve">After reading </w:t>
      </w:r>
      <w:r>
        <w:rPr>
          <w:rFonts w:cs="Arial" w:ascii="Arial Narrow" w:hAnsi="Arial Narrow"/>
          <w:sz w:val="28"/>
          <w:szCs w:val="32"/>
        </w:rPr>
        <w:t>the story</w:t>
      </w:r>
      <w:r>
        <w:rPr>
          <w:rFonts w:cs="Arial Narrow" w:ascii="Arial Narrow" w:hAnsi="Arial Narrow"/>
          <w:sz w:val="28"/>
          <w:szCs w:val="32"/>
        </w:rPr>
        <w:t xml:space="preserve">, complete three activities to complete a TIC-TAC-TOE.  </w:t>
      </w:r>
    </w:p>
    <w:p>
      <w:pPr>
        <w:pStyle w:val="Normal"/>
        <w:spacing w:lineRule="auto" w:line="240" w:before="0" w:after="0"/>
        <w:jc w:val="center"/>
        <w:rPr/>
      </w:pPr>
      <w:r>
        <w:rPr/>
        <w:t>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Write the definition for each of this week’s vocabulary words. Write each vocabulary word in a sentence.  Illustrate your sentenc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Use the dictionary to look up the meaning of these words. Choose 3 words and write a sentence with ea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4"/>
                <w:lang w:bidi="en-US"/>
              </w:rPr>
              <w:t xml:space="preserve">1. contribute    2. compete   3. alof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4"/>
                <w:lang w:bidi="en-US"/>
              </w:rPr>
              <w:t>4. deserve       5. mope     6. recrea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Describe how to do something using 6 steps.  Fold your paper into 6 squares.  In each square write one step.  Be sure to keep steps in sequence.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Write </w:t>
            </w:r>
            <w:r>
              <w:rPr>
                <w:rFonts w:cs="Arial Narrow" w:ascii="Arial Narrow" w:hAnsi="Arial Narrow"/>
                <w:sz w:val="28"/>
                <w:u w:val="single"/>
              </w:rPr>
              <w:t>an exclamation sentence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bout the sto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Write </w:t>
            </w:r>
            <w:r>
              <w:rPr>
                <w:rFonts w:cs="Arial Narrow" w:ascii="Arial Narrow" w:hAnsi="Arial Narrow"/>
                <w:sz w:val="28"/>
                <w:u w:val="single"/>
              </w:rPr>
              <w:t>a command sentence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bout the sto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Write </w:t>
            </w:r>
            <w:r>
              <w:rPr>
                <w:rFonts w:cs="Arial Narrow" w:ascii="Arial Narrow" w:hAnsi="Arial Narrow"/>
                <w:sz w:val="28"/>
                <w:u w:val="single"/>
              </w:rPr>
              <w:t>a question sentence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8"/>
              </w:rPr>
              <w:t>about the stor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32"/>
              </w:rPr>
              <w:t>Write each of your spelling words.  Next to each word write the two words that make up the contract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32"/>
              </w:rPr>
              <w:t xml:space="preserve">Look back at the story and make a list of all the </w:t>
            </w:r>
            <w:r>
              <w:rPr>
                <w:rFonts w:cs="Arial Narrow" w:ascii="Arial Narrow" w:hAnsi="Arial Narrow"/>
                <w:b/>
                <w:sz w:val="28"/>
                <w:szCs w:val="32"/>
              </w:rPr>
              <w:t>proper</w:t>
            </w:r>
            <w:r>
              <w:rPr>
                <w:rFonts w:cs="Arial Narrow" w:ascii="Arial Narrow" w:hAnsi="Arial Narrow"/>
                <w:sz w:val="28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32"/>
              </w:rPr>
              <w:t>nouns</w:t>
            </w:r>
            <w:r>
              <w:rPr>
                <w:rFonts w:cs="Arial Narrow" w:ascii="Arial Narrow" w:hAnsi="Arial Narrow"/>
                <w:sz w:val="28"/>
                <w:szCs w:val="32"/>
              </w:rPr>
              <w:t>.  Write them down and illustrate each word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A team is a group of people who work together.  Tell how each person below helped the tea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Mr. Spano         Ronald           Rosema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8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4"/>
                <w:lang w:bidi="en-US"/>
              </w:rPr>
              <w:t>Ronald’s dad        Michae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 xml:space="preserve">Fold paper to make 6 boxes.  Number the boxes. Write a sentence in each box that tells the story of </w:t>
            </w:r>
            <w:r>
              <w:rPr>
                <w:rFonts w:cs="Arial Narrow" w:ascii="Arial Narrow" w:hAnsi="Arial Narrow"/>
                <w:color w:val="000000"/>
                <w:sz w:val="28"/>
                <w:u w:val="single"/>
              </w:rPr>
              <w:t>Ronald Morgan Goes to Bat</w:t>
            </w:r>
            <w:r>
              <w:rPr>
                <w:rFonts w:cs="Arial Narrow" w:ascii="Arial Narrow" w:hAnsi="Arial Narrow"/>
                <w:color w:val="000000"/>
                <w:sz w:val="28"/>
              </w:rPr>
              <w:t>.  Make sure your sentences are in sequenc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  <w:t>Divide your paper into 3 parts.  Draw a picture and write a sentence about what happened at the beginning, middle, and end of the story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clutch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held tigh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terrif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very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  <w:lang w:val="en-US" w:eastAsia="en-US"/>
                              </w:rPr>
                              <w:t>spi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energy: liveli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clutch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held tight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terrifi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very goo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  <w:lang w:val="en-US" w:eastAsia="en-US"/>
                        </w:rPr>
                        <w:t>spiri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energy: livelines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5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2203450" cy="5767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I’l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we’l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wasn’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he’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it’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hasn’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he’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hadn’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I’m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wouldn’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didn’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houldn’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who’s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where’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she’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1.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I’l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we’ll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wasn’t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he’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it’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hasn’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he’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hadn’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I’m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wouldn’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didn’t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shouldn’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 xml:space="preserve">who’s </w:t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where’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</w:rPr>
                        <w:t>she’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2:06:00Z</dcterms:created>
  <dc:creator>Coach Boehler</dc:creator>
  <dc:description/>
  <dc:language>en-US</dc:language>
  <cp:lastModifiedBy>Freida Lewis</cp:lastModifiedBy>
  <cp:lastPrinted>2010-09-03T10:33:00Z</cp:lastPrinted>
  <dcterms:modified xsi:type="dcterms:W3CDTF">2010-09-05T12:06:00Z</dcterms:modified>
  <cp:revision>2</cp:revision>
  <dc:subject/>
  <dc:title>Name__________________________</dc:title>
</cp:coreProperties>
</file>